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/>
        <w:t>Приложение 12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 решению Собрания представителей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Гаврилов -Ям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района Ярославской области</w:t>
      </w:r>
    </w:p>
    <w:p>
      <w:pPr>
        <w:pStyle w:val="Normal"/>
        <w:jc w:val="right"/>
        <w:rPr/>
      </w:pPr>
      <w:r>
        <w:rPr/>
        <w:t>от 11.12.2024 № 387 (в ред. Решения Собрания представителей от 20.02.2025 № 412, от 27.03.2025 № 422, Решения Муниципального Совета Гаврилов-Ямского муниципального округа от 22.05.2025 № 21, от 17.06.2025 № 50, от 26.06.2025 № 54, от 07.08.2025 № 72, от 25.09.2025 № 127, от 22.10.2025 № 137,от 19.11.2025 №156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6-2027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2688"/>
        <w:gridCol w:w="2009"/>
        <w:gridCol w:w="1935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6 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7 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52 01 05 00 00 00 0000 5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-1 302 234 242,6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-1 049 685 32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 302 234 242,6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1 049 685 32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 302 234 242,6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1 049 685 32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 302 234 242,6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1 049 685 32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 302 234 242,6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1 049 685 32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02 234 242,6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 049 685 32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02 234 242,6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 049 685 32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02 234 242,6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 049 685 32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5:33:00Z</dcterms:created>
  <dc:creator>Romanova</dc:creator>
  <dc:description/>
  <cp:keywords/>
  <dc:language>en-US</dc:language>
  <cp:lastModifiedBy>Владелец</cp:lastModifiedBy>
  <cp:lastPrinted>2024-10-21T08:37:00Z</cp:lastPrinted>
  <dcterms:modified xsi:type="dcterms:W3CDTF">2025-11-20T12:35:00Z</dcterms:modified>
  <cp:revision>29</cp:revision>
  <dc:subject/>
  <dc:title>Приложение       к решению Собрания представителей</dc:title>
</cp:coreProperties>
</file>